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4</w:t>
        <w:tab/>
        <w:t>Problem 5</w:t>
        <w:tab/>
        <w:t>Week 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dding Waves of Unequal Amplitud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  <w:lang w:val="en-US" w:eastAsia="en-US"/>
        </w:rPr>
        <w:t>You are equally distant from two stereo speakers. The intensity at your location from the top one is 6 W/m</w:t>
      </w:r>
      <w:r>
        <w:rPr>
          <w:color w:val="000000"/>
          <w:vertAlign w:val="superscript"/>
          <w:lang w:val="en-US" w:eastAsia="en-US"/>
        </w:rPr>
        <w:t>2</w:t>
      </w:r>
      <w:r>
        <w:rPr>
          <w:color w:val="000000"/>
          <w:lang w:val="en-US" w:eastAsia="en-US"/>
        </w:rPr>
        <w:t>; the intensity from the bottom one is 4 W/m</w:t>
      </w:r>
      <w:r>
        <w:rPr>
          <w:color w:val="000000"/>
          <w:vertAlign w:val="superscript"/>
          <w:lang w:val="en-US" w:eastAsia="en-US"/>
        </w:rPr>
        <w:t>2</w:t>
      </w:r>
      <w:r>
        <w:rPr>
          <w:color w:val="000000"/>
          <w:lang w:val="en-US" w:eastAsia="en-US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4228465" cy="1770380"/>
                <wp:effectExtent l="6985" t="4445" r="5080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8560" cy="1770480"/>
                          <a:chOff x="0" y="0"/>
                          <a:chExt cx="4228560" cy="177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45720"/>
                            <a:ext cx="4228560" cy="164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18480" y="0"/>
                            <a:ext cx="3587040" cy="1770480"/>
                          </a:xfrm>
                        </wpg:grpSpPr>
                        <wps:wsp>
                          <wps:cNvSpPr/>
                          <wps:spPr>
                            <a:xfrm>
                              <a:off x="0" y="91440"/>
                              <a:ext cx="399240" cy="4280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76120"/>
                              <a:ext cx="399240" cy="4280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3400" y="729000"/>
                              <a:ext cx="170640" cy="189720"/>
                            </a:xfrm>
                            <a:prstGeom prst="ellipse">
                              <a:avLst/>
                            </a:prstGeom>
                            <a:solidFill>
                              <a:srgbClr val="ff99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67280" y="576000"/>
                              <a:ext cx="3119760" cy="1194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040" y="0"/>
                                <a:ext cx="3114720" cy="961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73480"/>
                                  <a:ext cx="718920" cy="38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5912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880" y="12816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8120" y="9720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7000" y="66600"/>
                                    <a:ext cx="5508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5320" y="3096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4200" y="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81120" y="194760"/>
                                  <a:ext cx="719280" cy="387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5876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240" y="128520"/>
                                    <a:ext cx="55080" cy="2278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8480" y="9720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7360" y="6624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5320" y="30600"/>
                                    <a:ext cx="5508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4920" y="0"/>
                                    <a:ext cx="54720" cy="2278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95240" y="382680"/>
                                  <a:ext cx="719280" cy="38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5948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880" y="128520"/>
                                    <a:ext cx="5508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8480" y="9720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7360" y="6696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5320" y="31320"/>
                                    <a:ext cx="5508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4920" y="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395440" y="0"/>
                                  <a:ext cx="719280" cy="387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5876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880" y="128160"/>
                                    <a:ext cx="54720" cy="2278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7760" y="97200"/>
                                    <a:ext cx="5508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7360" y="6588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5320" y="3060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4200" y="0"/>
                                    <a:ext cx="55080" cy="2278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388080"/>
                                <a:ext cx="790560" cy="806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95040"/>
                                  <a:ext cx="590400" cy="626040"/>
                                </a:xfrm>
                              </wpg:grpSpPr>
                              <wps:wsp>
                                <wps:cNvSpPr/>
                                <wps:spPr>
                                  <a:xfrm rot="1799400">
                                    <a:off x="73080" y="158400"/>
                                    <a:ext cx="250200" cy="360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74400">
                                    <a:off x="102960" y="63720"/>
                                    <a:ext cx="385920" cy="497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799400">
                                    <a:off x="57240" y="255600"/>
                                    <a:ext cx="115560" cy="18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874400">
                                  <a:off x="167040" y="80640"/>
                                  <a:ext cx="492120" cy="644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1007">
                                      <a:moveTo>
                                        <a:pt x="10800" y="0"/>
                                      </a:moveTo>
                                      <a:arcTo wR="10800" hR="10800" stAng="-5400000" swAng="546614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1007">
                                      <a:moveTo>
                                        <a:pt x="10800" y="0"/>
                                      </a:moveTo>
                                      <a:arcTo wR="10800" hR="10800" stAng="-5400000" swAng="5466147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05000" y="0"/>
                              <a:ext cx="3150360" cy="1052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4040" y="168120"/>
                                <a:ext cx="3136320" cy="883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0000" cy="381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9600" y="27360"/>
                                    <a:ext cx="5076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60280" y="54720"/>
                                    <a:ext cx="50040" cy="241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91320" y="8136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40000" y="11268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69960" y="13968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94440" y="332280"/>
                                  <a:ext cx="720720" cy="3808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50040" cy="241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0320" y="2664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60640" y="5400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91320" y="8136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40000" y="11160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69960" y="138960"/>
                                    <a:ext cx="5076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02080" y="167040"/>
                                  <a:ext cx="720000" cy="3808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9600" y="27360"/>
                                    <a:ext cx="50760" cy="241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60280" y="5400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91320" y="8136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39640" y="11268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69960" y="13932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15600" y="502920"/>
                                  <a:ext cx="720720" cy="3808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50760" cy="241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0320" y="2700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61000" y="5400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91320" y="8136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39640" y="11196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70680" y="13932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819720" cy="761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1400"/>
                                  <a:ext cx="622800" cy="592920"/>
                                </a:xfrm>
                              </wpg:grpSpPr>
                              <wps:wsp>
                                <wps:cNvSpPr/>
                                <wps:spPr>
                                  <a:xfrm rot="3234600">
                                    <a:off x="89640" y="104040"/>
                                    <a:ext cx="250200" cy="349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309600">
                                    <a:off x="120960" y="54720"/>
                                    <a:ext cx="385920" cy="48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234600">
                                    <a:off x="77040" y="164520"/>
                                    <a:ext cx="115560" cy="178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3309600">
                                  <a:off x="176400" y="67680"/>
                                  <a:ext cx="492120" cy="625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1007">
                                      <a:moveTo>
                                        <a:pt x="10800" y="0"/>
                                      </a:moveTo>
                                      <a:arcTo wR="10800" hR="10800" stAng="-5400000" swAng="546614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1007">
                                      <a:moveTo>
                                        <a:pt x="10800" y="0"/>
                                      </a:moveTo>
                                      <a:arcTo wR="10800" hR="10800" stAng="-5400000" swAng="5466147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152280" y="241920"/>
                            <a:ext cx="466200" cy="37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" h="235">
                                <a:moveTo>
                                  <a:pt x="294" y="13"/>
                                </a:moveTo>
                                <a:cubicBezTo>
                                  <a:pt x="219" y="6"/>
                                  <a:pt x="145" y="0"/>
                                  <a:pt x="96" y="37"/>
                                </a:cubicBezTo>
                                <a:cubicBezTo>
                                  <a:pt x="47" y="74"/>
                                  <a:pt x="16" y="199"/>
                                  <a:pt x="0" y="235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6800"/>
                            <a:ext cx="342360" cy="3999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676800"/>
                            <a:ext cx="228600" cy="23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45">
                                <a:moveTo>
                                  <a:pt x="0" y="81"/>
                                </a:moveTo>
                                <a:cubicBezTo>
                                  <a:pt x="12" y="40"/>
                                  <a:pt x="25" y="0"/>
                                  <a:pt x="42" y="9"/>
                                </a:cubicBezTo>
                                <a:cubicBezTo>
                                  <a:pt x="59" y="18"/>
                                  <a:pt x="85" y="125"/>
                                  <a:pt x="102" y="135"/>
                                </a:cubicBezTo>
                                <a:cubicBezTo>
                                  <a:pt x="119" y="145"/>
                                  <a:pt x="131" y="107"/>
                                  <a:pt x="144" y="69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986760"/>
                            <a:ext cx="6480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38">
                                <a:moveTo>
                                  <a:pt x="11" y="0"/>
                                </a:moveTo>
                                <a:cubicBezTo>
                                  <a:pt x="5" y="39"/>
                                  <a:pt x="0" y="79"/>
                                  <a:pt x="5" y="102"/>
                                </a:cubicBezTo>
                                <a:cubicBezTo>
                                  <a:pt x="10" y="125"/>
                                  <a:pt x="35" y="132"/>
                                  <a:pt x="41" y="138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1377360"/>
                            <a:ext cx="1332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">
                                <a:moveTo>
                                  <a:pt x="0" y="0"/>
                                </a:moveTo>
                                <a:cubicBezTo>
                                  <a:pt x="0" y="0"/>
                                  <a:pt x="42" y="0"/>
                                  <a:pt x="84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2280" y="1120680"/>
                            <a:ext cx="340920" cy="426240"/>
                          </a:xfrm>
                        </wpg:grpSpPr>
                        <wps:wsp>
                          <wps:cNvSpPr/>
                          <wps:spPr>
                            <a:xfrm>
                              <a:off x="0" y="47160"/>
                              <a:ext cx="340920" cy="3790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7080" y="0"/>
                              <a:ext cx="302760" cy="39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bCs/>
                                    <w:rFonts w:ascii="Symbol" w:hAnsi="Symbol" w:eastAsia="Times" w:cs="Symbol"/>
                                    <w:color w:val="000000"/>
                                    <w:lang w:val="en-US" w:bidi="ar-SA"/>
                                  </w:rPr>
                                  <w:t>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.6pt;width:332.95pt;height:129.7pt" coordorigin="0,72" coordsize="6659,2594">
                <v:rect id="shape_0" stroked="t" o:allowincell="f" style="position:absolute;left:0;top:72;width:6658;height:2593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974;top:107;width:5647;height:2554">
                  <v:rect id="shape_0" stroked="t" o:allowincell="f" style="position:absolute;left:974;top:144;width:628;height:673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974;top:1852;width:628;height:673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oval id="shape_0" fillcolor="#ff99ff" stroked="t" o:allowincell="f" style="position:absolute;left:5546;top:1148;width:268;height:298;mso-wrap-style:non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06600"/>
                    <v:stroke color="black" weight="12600" joinstyle="miter" endcap="flat"/>
                    <w10:wrap type="none"/>
                  </v:oval>
                  <v:group id="shape_0" style="position:absolute;left:1718;top:907;width:4904;height:1754">
                    <v:group id="shape_0" style="position:absolute;left:1718;top:907;width:4904;height:1513">
                      <v:group id="shape_0" style="position:absolute;left:1718;top:1810;width:1132;height:610">
                        <v:line id="shape_0" from="1718,2061" to="1803,2420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921,2012" to="2006,2371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124,1963" to="2209,2322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327,1915" to="2413,2274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561,1859" to="2646,2218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764,1810" to="2849,2169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208;top:1214;width:1132;height:610">
                        <v:line id="shape_0" from="4208,1464" to="4293,1823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411,1416" to="4497,1774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615,1367" to="4700,1726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818,1318" to="4903,1677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051,1262" to="5137,1621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255,1214" to="5340,1572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970;top:1510;width:1132;height:610">
                        <v:line id="shape_0" from="2970,1761" to="3055,2120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173,1712" to="3259,2071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377,1663" to="3462,2022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580,1615" to="3665,1974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813,1559" to="3899,1918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017,1510" to="4102,1869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490;top:907;width:1132;height:610">
                        <v:line id="shape_0" from="5490,1157" to="5575,1516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693,1109" to="5778,1467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896,1060" to="5982,1419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100,1011" to="6185,1370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333,955" to="6418,1314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536,907" to="6622,1265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800;top:1646;width:947;height:1015">
                      <v:group id="shape_0" style="position:absolute;left:1800;top:1769;width:680;height:784">
                        <v:rect id="shape_0" coordsize="10800,11007" path="l0,21600xee" stroked="t" o:allowincell="f" style="position:absolute;left:1825;top:1917;width:393;height:567;mso-wrap-style:none;v-text-anchor:middle;rotation:30;mso-position-horizontal-relative:char">
                          <v:fill o:detectmouseclick="t" on="false"/>
                          <v:stroke color="black" weight="12600" dashstyle="dash" joinstyle="miter" endcap="flat"/>
                          <w10:wrap type="none"/>
                        </v:rect>
                        <v:rect id="shape_0" coordsize="10800,11007" path="l0,21600xee" stroked="t" o:allowincell="f" style="position:absolute;left:1872;top:1768;width:607;height:783;mso-wrap-style:none;v-text-anchor:middle;rotation:31;mso-position-horizontal-relative:char">
                          <v:fill o:detectmouseclick="t" on="false"/>
                          <v:stroke color="black" weight="12600" dashstyle="dash" joinstyle="miter" endcap="flat"/>
                          <w10:wrap type="none"/>
                        </v:rect>
                        <v:rect id="shape_0" coordsize="10800,11007" path="l0,21600xee" stroked="t" o:allowincell="f" style="position:absolute;left:1800;top:2071;width:181;height:289;mso-wrap-style:none;v-text-anchor:middle;rotation:30;mso-position-horizontal-relative:char">
                          <v:fill o:detectmouseclick="t" on="false"/>
                          <v:stroke color="black" weight="12600" dashstyle="dash" joinstyle="miter" endcap="flat"/>
                          <w10:wrap type="none"/>
                        </v:rect>
                      </v:group>
                      <v:rect id="shape_0" coordsize="10800,11007" path="l0,21600xee" stroked="t" o:allowincell="f" style="position:absolute;left:1973;top:1645;width:774;height:1014;mso-wrap-style:none;v-text-anchor:middle;rotation:31;mso-position-horizontal-relative:char">
                        <v:fill o:detectmouseclick="t" on="false"/>
                        <v:stroke color="black" weight="12600" dashstyle="dash" joinstyle="miter" endcap="flat"/>
                        <w10:wrap type="none"/>
                      </v:rect>
                    </v:group>
                  </v:group>
                  <v:group id="shape_0" style="position:absolute;left:1634;top:107;width:4938;height:1549">
                    <v:group id="shape_0" style="position:absolute;left:1634;top:265;width:4938;height:1391">
                      <v:group id="shape_0" style="position:absolute;left:1634;top:265;width:1133;height:599">
                        <v:line id="shape_0" from="1634,265" to="1712,645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838,308" to="1917,688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044,351" to="2122,730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250,393" to="2328,773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484,442" to="2562,822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689,485" to="2767,865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145;top:787;width:1133;height:599">
                        <v:line id="shape_0" from="4145,788" to="4223,1167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350,830" to="4428,1210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555,873" to="4633,1253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761,916" to="4839,1296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995,964" to="5073,1344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200,1007" to="5279,1387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896;top:528;width:1133;height:599">
                        <v:line id="shape_0" from="2897,528" to="2975,908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101,571" to="3180,950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307,613" to="3385,993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513,656" to="3591,1036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747,705" to="3825,1085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952,747" to="4030,1127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439;top:1057;width:1133;height:599">
                        <v:line id="shape_0" from="5438,1057" to="5517,1436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643,1099" to="5721,1479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849,1142" to="5927,1522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054,1185" to="6132,1565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288,1233" to="6366,1613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494,1276" to="6572,1656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733;top:107;width:932;height:985">
                      <v:group id="shape_0" style="position:absolute;left:1733;top:151;width:678;height:761">
                        <v:rect id="shape_0" coordsize="10800,11007" path="l0,21600xee" stroked="t" o:allowincell="f" style="position:absolute;left:1753;top:228;width:393;height:550;mso-wrap-style:none;v-text-anchor:middle;rotation:54;mso-position-horizontal-relative:char">
                          <v:fill o:detectmouseclick="t" on="false"/>
                          <v:stroke color="black" weight="12600" dashstyle="dash" joinstyle="miter" endcap="flat"/>
                          <w10:wrap type="none"/>
                        </v:rect>
                        <v:rect id="shape_0" coordsize="10800,11007" path="l0,21600xee" stroked="t" o:allowincell="f" style="position:absolute;left:1802;top:151;width:607;height:760;mso-wrap-style:none;v-text-anchor:middle;rotation:55;mso-position-horizontal-relative:char">
                          <v:fill o:detectmouseclick="t" on="false"/>
                          <v:stroke color="black" weight="12600" dashstyle="dash" joinstyle="miter" endcap="flat"/>
                          <w10:wrap type="none"/>
                        </v:rect>
                        <v:rect id="shape_0" coordsize="10800,11007" path="l0,21600xee" stroked="t" o:allowincell="f" style="position:absolute;left:1733;top:324;width:181;height:280;mso-wrap-style:none;v-text-anchor:middle;rotation:54;mso-position-horizontal-relative:char">
                          <v:fill o:detectmouseclick="t" on="false"/>
                          <v:stroke color="black" weight="12600" dashstyle="dash" joinstyle="miter" endcap="flat"/>
                          <w10:wrap type="none"/>
                        </v:rect>
                      </v:group>
                      <v:rect id="shape_0" coordsize="10800,11007" path="l0,21600xee" stroked="t" o:allowincell="f" style="position:absolute;left:1890;top:106;width:774;height:984;mso-wrap-style:none;v-text-anchor:middle;rotation:55;mso-position-horizontal-relative:char">
                        <v:fill o:detectmouseclick="t" on="false"/>
                        <v:stroke color="black" weight="12600" dashstyle="dash" joinstyle="miter" endcap="flat"/>
                        <w10:wrap type="none"/>
                      </v:rect>
                    </v:group>
                  </v:group>
                </v:group>
                <v:shape id="shape_0" coordsize="294,235" path="m294,13c219,6,145,0,96,37c47,74,16,199,0,235e" stroked="t" o:allowincell="f" style="position:absolute;left:240;top:381;width:733;height:586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oval id="shape_0" stroked="t" o:allowincell="f" style="position:absolute;left:0;top:924;width:538;height:629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oval>
                <v:shape id="shape_0" coordsize="144,145" path="m0,81c12,40,25,0,42,9c59,18,85,125,102,135c119,145,131,107,144,69e" stroked="t" o:allowincell="f" style="position:absolute;left:89;top:1066;width:359;height:361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shape id="shape_0" coordsize="41,138" path="m11,0c5,39,0,79,5,102c10,125,35,132,41,138e" stroked="t" o:allowincell="f" style="position:absolute;left:257;top:1554;width:101;height:343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shape id="shape_0" coordsize="84,1" path="m0,0c0,0,42,0,84,0e" stroked="t" o:allowincell="f" style="position:absolute;left:779;top:2169;width:209;height:1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group id="shape_0" style="position:absolute;left:240;top:1765;width:537;height:671">
                  <v:oval id="shape_0" stroked="t" o:allowincell="f" style="position:absolute;left:240;top:1839;width:536;height:596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98;top:1765;width:476;height:62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bCs/>
                              <w:rFonts w:ascii="Symbol" w:hAnsi="Symbol" w:eastAsia="Times" w:cs="Symbol"/>
                              <w:color w:val="000000"/>
                              <w:lang w:val="en-US" w:bidi="ar-SA"/>
                            </w:rPr>
                            <w:t>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4229100" cy="164846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4229280" cy="1648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29.85pt;width:332.95pt;height:129.7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  <w:t>If the two speakers emit in phase, what intensity will you he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the two speakers are 180</w:t>
      </w:r>
      <w:r>
        <w:rPr>
          <w:rFonts w:cs="Times"/>
        </w:rPr>
        <w:t>º</w:t>
      </w:r>
      <w:r>
        <w:rPr/>
        <w:t xml:space="preserve"> out of phase, what intensity will you he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/>
        <w:t>c)</w:t>
        <w:tab/>
        <w:t xml:space="preserve">Sketch the intensity as a function of the relative phase </w:t>
      </w:r>
      <w:r>
        <w:rPr>
          <w:rFonts w:cs="Symbol" w:ascii="Symbol" w:hAnsi="Symbol"/>
          <w:bCs/>
          <w:color w:val="000000"/>
          <w:szCs w:val="24"/>
        </w:rPr>
        <w:t></w:t>
      </w:r>
      <w:r>
        <w:rPr/>
        <w:t>between the two speak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8:12:00Z</dcterms:created>
  <dc:creator>Jon Thaler</dc:creator>
  <dc:description/>
  <dc:language>en-US</dc:language>
  <cp:lastModifiedBy>Benjamin Lev</cp:lastModifiedBy>
  <cp:lastPrinted>2003-07-28T17:40:00Z</cp:lastPrinted>
  <dcterms:modified xsi:type="dcterms:W3CDTF">2008-01-09T18:13:00Z</dcterms:modified>
  <cp:revision>4</cp:revision>
  <dc:subject/>
  <dc:title>Physics 114</dc:title>
</cp:coreProperties>
</file>